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олховской городской прокуратурой в апреле-июне 2017 года проведены проверки состояния законности в сфере предоставления жилищно-коммунальных услуг управляющей организацией ООО «Жилищное Хозяйство», в части санитарно-технического состояния общего имущества многоквартирных жилых домов в г. Волхове</w:t>
      </w:r>
      <w:r>
        <w:rPr>
          <w:color w:val="0000FF"/>
          <w:sz w:val="28"/>
          <w:szCs w:val="28"/>
        </w:rPr>
        <w:t xml:space="preserve"> Ленинградской области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в подъездах данных домов краска на стенах местами шелушится, отслаивается, на стенах местами шелушится. На побелке имеются подпалины, требуется побелка потолков. Оконные рамы в неудовлетворительном состоянии, требуется покраска. Требуется частичная замена оконного остекления и покраска тамбурных дверей. Отсутствуют поручни. Почтовым ящикам необходима покраска и ремон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актам прокуратурой города в апреле-июне 2017 года в Волховский городской суд были направлены исковые заявления об обязании ООО «Жилищное Хозяйство» провести текущий ремонт подъездов в 29  многоквартирных домах в г. Волхов Ленинградской обла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ешением Волховского городского суда требования прокуратуры удовлетворены в полном объеме, фактическое исполнение решения находится на контроле Волховской городской прокуратуры.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   Н.Г. Лев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7:00Z</dcterms:created>
  <dc:creator>Прокуротура</dc:creator>
  <dc:description/>
  <cp:keywords/>
  <dc:language>en-US</dc:language>
  <cp:lastModifiedBy>Морозов</cp:lastModifiedBy>
  <dcterms:modified xsi:type="dcterms:W3CDTF">2017-11-20T08:05:00Z</dcterms:modified>
  <cp:revision>4</cp:revision>
  <dc:subject/>
  <dc:title/>
</cp:coreProperties>
</file>